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625"/>
        <w:gridCol w:w="1145"/>
        <w:gridCol w:w="339"/>
        <w:gridCol w:w="92"/>
        <w:gridCol w:w="1392"/>
        <w:gridCol w:w="1484"/>
        <w:gridCol w:w="1488"/>
      </w:tblGrid>
      <w:tr>
        <w:trPr>
          <w:trHeight w:val="1233" w:hRule="atLeast"/>
        </w:trPr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935" cy="8496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akademie a Střední odborná škola, gen. F. Fajtla, Louny, p.o.</w:t>
            </w:r>
          </w:p>
          <w:p>
            <w:pPr>
              <w:pStyle w:val="Normal"/>
              <w:rPr/>
            </w:pPr>
            <w:r>
              <w:rPr/>
              <w:t>Osvoboditelů 380, Louny</w:t>
            </w:r>
          </w:p>
        </w:tc>
      </w:tr>
      <w:tr>
        <w:trPr>
          <w:trHeight w:val="29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projektu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sady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DU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>
          <w:trHeight w:val="27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</w:t>
            </w:r>
          </w:p>
        </w:tc>
        <w:tc>
          <w:tcPr>
            <w:tcW w:w="8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 a literatura</w:t>
            </w:r>
          </w:p>
        </w:tc>
      </w:tr>
      <w:tr>
        <w:trPr>
          <w:trHeight w:val="261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ický okruh</w:t>
            </w:r>
          </w:p>
        </w:tc>
        <w:tc>
          <w:tcPr>
            <w:tcW w:w="8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tura</w:t>
            </w:r>
          </w:p>
        </w:tc>
      </w:tr>
      <w:tr>
        <w:trPr>
          <w:trHeight w:val="25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materiálu</w:t>
            </w:r>
          </w:p>
        </w:tc>
        <w:tc>
          <w:tcPr>
            <w:tcW w:w="8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 Bezruč</w:t>
            </w:r>
          </w:p>
        </w:tc>
      </w:tr>
      <w:tr>
        <w:trPr>
          <w:trHeight w:val="2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8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a Karfíková</w:t>
            </w:r>
          </w:p>
        </w:tc>
      </w:tr>
      <w:tr>
        <w:trPr>
          <w:trHeight w:val="22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tvorby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9.. 201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ročník</w:t>
            </w:r>
          </w:p>
        </w:tc>
      </w:tr>
      <w:tr>
        <w:trPr>
          <w:trHeight w:val="674" w:hRule="atLeast"/>
        </w:trPr>
        <w:tc>
          <w:tcPr>
            <w:tcW w:w="10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notace</w:t>
            </w:r>
          </w:p>
          <w:p>
            <w:pPr>
              <w:pStyle w:val="Normal"/>
              <w:rPr/>
            </w:pPr>
            <w:r>
              <w:rPr/>
              <w:t>Pracovní list – celý text básně Maryčka Magdonová + aktivita – hledání nářečních výrazů</w:t>
            </w:r>
          </w:p>
        </w:tc>
      </w:tr>
      <w:tr>
        <w:trPr>
          <w:trHeight w:val="759" w:hRule="atLeast"/>
        </w:trPr>
        <w:tc>
          <w:tcPr>
            <w:tcW w:w="10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todický pokyn</w:t>
            </w:r>
          </w:p>
          <w:p>
            <w:pPr>
              <w:pStyle w:val="Normal"/>
              <w:rPr/>
            </w:pPr>
            <w:r>
              <w:rPr/>
              <w:t>Studenti si přečtou báseň Maryčka Magdonová a najdou v ní nespisovná slova (nářečí)– pokusí se je najít ve slovníku nářečí a vyložit je. Na konci řešení.</w:t>
            </w:r>
          </w:p>
          <w:p>
            <w:pPr>
              <w:pStyle w:val="Normal"/>
              <w:rPr/>
            </w:pPr>
            <w:r>
              <w:rPr/>
              <w:t>Pomůcky – Slovník nářečí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Maryčka Magdonová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Šel starý Magdon z Ostravy </w:t>
      </w:r>
      <w:hyperlink r:id="rId5">
        <w:r>
          <w:rPr>
            <w:rStyle w:val="InternetLink"/>
            <w:rFonts w:cs="Times New Roman" w:ascii="Times New Roman" w:hAnsi="Times New Roman"/>
          </w:rPr>
          <w:t>domů</w:t>
        </w:r>
      </w:hyperlink>
      <w:r>
        <w:rPr>
          <w:rFonts w:cs="Times New Roman" w:ascii="Times New Roman" w:hAnsi="Times New Roman"/>
        </w:rPr>
        <w:t>,</w:t>
        <w:br/>
        <w:t xml:space="preserve">v bartovské harendě </w:t>
      </w:r>
      <w:hyperlink r:id="rId6">
        <w:r>
          <w:rPr>
            <w:rStyle w:val="InternetLink"/>
            <w:rFonts w:cs="Times New Roman" w:ascii="Times New Roman" w:hAnsi="Times New Roman"/>
          </w:rPr>
          <w:t>večer</w:t>
        </w:r>
      </w:hyperlink>
      <w:r>
        <w:rPr>
          <w:rFonts w:cs="Times New Roman" w:ascii="Times New Roman" w:hAnsi="Times New Roman"/>
        </w:rPr>
        <w:t xml:space="preserve"> se stavil,</w:t>
        <w:br/>
        <w:t>s rozbitou lebkou do příkopy pad.</w:t>
        <w:br/>
        <w:t xml:space="preserve">Plakala Maryčka Magdonova.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ůz plný uhlí se v koleji zvrátil.</w:t>
        <w:br/>
        <w:t>Pod vozem zhasla Magdonova vdova.</w:t>
        <w:br/>
        <w:t>Na Starých Hamrech pět vzlykalo sirot,</w:t>
        <w:br/>
        <w:t xml:space="preserve">nejstarší Maryčka Magdonova. 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</w:rPr>
        <w:t>Kdo se jich ujme a kdo jim dá chleba?</w:t>
        <w:br/>
        <w:t>Budeš jim otcem a budeš jim matkou?</w:t>
        <w:br/>
        <w:t xml:space="preserve">Myslíš, kdo doly má, má </w:t>
      </w:r>
      <w:hyperlink r:id="rId7">
        <w:r>
          <w:rPr>
            <w:rStyle w:val="InternetLink"/>
            <w:rFonts w:cs="Times New Roman" w:ascii="Times New Roman" w:hAnsi="Times New Roman"/>
          </w:rPr>
          <w:t>srdce</w:t>
        </w:r>
      </w:hyperlink>
      <w:r>
        <w:rPr>
          <w:rFonts w:cs="Times New Roman" w:ascii="Times New Roman" w:hAnsi="Times New Roman"/>
        </w:rPr>
        <w:t xml:space="preserve"> taky</w:t>
        <w:br/>
        <w:t xml:space="preserve">tak jak ty, Maryčko Magdonova?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 konce jsou lesy markýze Gera.</w:t>
        <w:br/>
        <w:t>Otcové když v jeho robili dolech,</w:t>
        <w:br/>
        <w:t>smí si vzít sirotek do klínu drva,</w:t>
        <w:br/>
        <w:t xml:space="preserve">co pravíš, Maryčko Magdonova?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čko, mrzne a není co jísti…</w:t>
        <w:br/>
        <w:t>Na horách, na horách plno je dřeva…</w:t>
        <w:br/>
        <w:t>Burmistr Hochfelder viděl tě sbírat,</w:t>
        <w:br/>
        <w:t xml:space="preserve">má mlčet, Maryčko Magdonova?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 to za ženicha vybrala sobě?</w:t>
        <w:br/>
        <w:t>Bodák má k rameni, na čapce peří,</w:t>
        <w:br/>
        <w:t>drsné má čelo, ty jdeš s ním do Frydku,</w:t>
        <w:br/>
        <w:t xml:space="preserve">půjdeš s ním, Maryčko Magdonova?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 to za nevěstu? Schýlená hlava,</w:t>
        <w:br/>
        <w:t>fěrtoch máš na očích, do něho tekou</w:t>
        <w:br/>
        <w:t>hořké a ohnivé krůpěje s lící,</w:t>
        <w:br/>
        <w:t xml:space="preserve">co je ti, Maryčko Magdonova?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ydečtí grosbyrgři, dámy ze Frydku</w:t>
        <w:br/>
        <w:t>jízlivou budou se smáti ti řečí,</w:t>
        <w:br/>
        <w:t>se synky uzří tě Hochfelder žid.</w:t>
        <w:br/>
        <w:t xml:space="preserve">Jak je ti, Maryčko Magdonova? 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</w:rPr>
        <w:t>V mrazivé chýši, tam ptáčata zbyla,</w:t>
        <w:br/>
        <w:t>kdo se jich ujme a kdo jim dá chleba?</w:t>
        <w:br/>
        <w:t>Nedbá pán bídných. Co znělo ti v srdci</w:t>
        <w:br/>
        <w:t xml:space="preserve">po </w:t>
      </w:r>
      <w:hyperlink r:id="rId8">
        <w:r>
          <w:rPr>
            <w:rStyle w:val="InternetLink"/>
            <w:rFonts w:cs="Times New Roman" w:ascii="Times New Roman" w:hAnsi="Times New Roman"/>
          </w:rPr>
          <w:t>cestě</w:t>
        </w:r>
      </w:hyperlink>
      <w:r>
        <w:rPr>
          <w:rFonts w:cs="Times New Roman" w:ascii="Times New Roman" w:hAnsi="Times New Roman"/>
        </w:rPr>
        <w:t xml:space="preserve">, Maryčko Magdonova?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čko, po straně ostré jsou skály,</w:t>
        <w:br/>
        <w:t>podle nich kypí a utíká k Frydku</w:t>
        <w:br/>
        <w:t>šumivá, divoká Ostravice.</w:t>
        <w:br/>
        <w:t xml:space="preserve">Slyšíš ji, rozumíš, děvucho z hor? 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</w:rPr>
        <w:t>Jeden skok nalevo, po všem je, po všem.</w:t>
        <w:br/>
        <w:t>Černé tvé vlasy se na skále chytly,</w:t>
        <w:br/>
        <w:t xml:space="preserve">bílé tvé ruce se zbarvily </w:t>
      </w:r>
      <w:hyperlink r:id="rId9">
        <w:r>
          <w:rPr>
            <w:rStyle w:val="InternetLink"/>
            <w:rFonts w:cs="Times New Roman" w:ascii="Times New Roman" w:hAnsi="Times New Roman"/>
          </w:rPr>
          <w:t>krví</w:t>
        </w:r>
      </w:hyperlink>
      <w:r>
        <w:rPr>
          <w:rFonts w:cs="Times New Roman" w:ascii="Times New Roman" w:hAnsi="Times New Roman"/>
        </w:rPr>
        <w:t>,</w:t>
        <w:br/>
        <w:t xml:space="preserve">sbohem buď, Maryčko Magdonova! 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Starých Hamrech na hřbitově při zdi</w:t>
        <w:br/>
        <w:t>bez křížů, bez kvítí krčí se hroby.</w:t>
        <w:br/>
        <w:t>Tam leží bez víry samovrazi.</w:t>
        <w:br/>
        <w:t xml:space="preserve">Tam leží Maryčka Magdonova. 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br/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Řešení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enda = restaurace, hostine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kopy = příkop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li = pracoval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va = dřev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ěrtoch = široká zástě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sbyrgr = úředník</w:t>
      </w:r>
      <w:r>
        <w:br w:type="page"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itace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ext básně: </w:t>
      </w:r>
      <w:r>
        <w:rPr>
          <w:rFonts w:cs="Times New Roman" w:ascii="Times New Roman" w:hAnsi="Times New Roman"/>
          <w:i/>
          <w:iCs/>
        </w:rPr>
        <w:t>V dnech nejistých--: česká poezie přelomu 19. a 20. století</w:t>
      </w:r>
      <w:r>
        <w:rPr>
          <w:rFonts w:cs="Times New Roman" w:ascii="Times New Roman" w:hAnsi="Times New Roman"/>
        </w:rPr>
        <w:t>. V tomto uspořádání 1. vyd. Praha: BB art, 2004, 2 sv. (154, 152 s.). Versus. ISBN 80-7341-449-X2. s. 98 - 100</w:t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Calibri" w:hAnsi="Calibri" w:cs="Calibri"/>
        <w:i/>
        <w:i/>
        <w:color w:val="000000"/>
        <w:sz w:val="22"/>
      </w:rPr>
    </w:pPr>
    <w:r>
      <w:rPr>
        <w:rFonts w:cs="Calibri" w:ascii="Calibri" w:hAnsi="Calibri"/>
        <w:i/>
        <w:color w:val="000000"/>
        <w:sz w:val="22"/>
      </w:rPr>
      <w:t xml:space="preserve">Autorem materiálu a všech jeho částí, není-li uvedeno jinak, je Mgr. Petra Karfíková.                         Dostupné z Metodického portálu www.rvp.cz, ISSN: 1802-4785. Provozuje Národní ústav pro vzdělávání, </w:t>
    </w:r>
    <w:ins w:id="0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školské poradenské zařízen</w:t>
      </w:r>
    </w:ins>
    <w:r>
      <w:rPr>
        <w:rFonts w:cs="Calibri" w:ascii="Calibri" w:hAnsi="Calibri"/>
        <w:bCs/>
        <w:i/>
        <w:color w:val="000000"/>
        <w:sz w:val="22"/>
      </w:rPr>
      <w:t xml:space="preserve">í </w:t>
    </w:r>
    <w:ins w:id="1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a zařízení pro další vzdělávání</w:t>
      </w:r>
    </w:ins>
    <w:r>
      <w:rPr>
        <w:rFonts w:cs="Calibri" w:ascii="Calibri" w:hAnsi="Calibri"/>
        <w:bCs/>
        <w:i/>
        <w:color w:val="000000"/>
        <w:sz w:val="22"/>
      </w:rPr>
      <w:t xml:space="preserve"> </w:t>
    </w:r>
    <w:ins w:id="2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pedagogických pracovníků (NÚV)</w:t>
      </w:r>
    </w:ins>
    <w:r>
      <w:rPr>
        <w:rFonts w:cs="Calibri" w:ascii="Calibri" w:hAnsi="Calibri"/>
        <w:bCs/>
        <w:i/>
        <w:color w:val="000000"/>
        <w:sz w:val="22"/>
      </w:rPr>
      <w:t>.</w:t>
    </w:r>
  </w:p>
  <w:p>
    <w:pPr>
      <w:pStyle w:val="Footer"/>
      <w:rPr>
        <w:rFonts w:ascii="Calibri" w:hAnsi="Calibri" w:cs="Calibri"/>
        <w:i/>
        <w:i/>
        <w:color w:val="000000"/>
        <w:sz w:val="22"/>
      </w:rPr>
    </w:pPr>
    <w:r>
      <w:rPr>
        <w:rFonts w:cs="Calibri"/>
        <w:i/>
        <w:color w:val="000000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kern w:val="2"/>
      <w:sz w:val="24"/>
    </w:rPr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0:51:00Z</dcterms:created>
  <dc:creator>uciteltrida</dc:creator>
  <dc:description/>
  <cp:keywords/>
  <dc:language>en-US</dc:language>
  <cp:lastModifiedBy>Václav Jukl</cp:lastModifiedBy>
  <dcterms:modified xsi:type="dcterms:W3CDTF">2013-03-01T11:30:00Z</dcterms:modified>
  <cp:revision>4</cp:revision>
  <dc:subject/>
  <dc:title/>
</cp:coreProperties>
</file>