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25"/>
        <w:gridCol w:w="1145"/>
        <w:gridCol w:w="339"/>
        <w:gridCol w:w="92"/>
        <w:gridCol w:w="1392"/>
        <w:gridCol w:w="1484"/>
        <w:gridCol w:w="1488"/>
      </w:tblGrid>
      <w:tr>
        <w:trPr>
          <w:trHeight w:val="1233" w:hRule="atLeast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>
          <w:trHeight w:val="29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>
          <w:trHeight w:val="27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</w:tr>
      <w:tr>
        <w:trPr>
          <w:trHeight w:val="26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</w:t>
            </w:r>
          </w:p>
        </w:tc>
      </w:tr>
      <w:tr>
        <w:trPr>
          <w:trHeight w:val="25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el Toman</w:t>
            </w:r>
          </w:p>
        </w:tc>
      </w:tr>
      <w:tr>
        <w:trPr>
          <w:trHeight w:val="2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Karfíková</w:t>
            </w:r>
          </w:p>
        </w:tc>
      </w:tr>
      <w:tr>
        <w:trPr>
          <w:trHeight w:val="22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9. 201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</w:tr>
      <w:tr>
        <w:trPr>
          <w:trHeight w:val="674" w:hRule="atLeast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otace</w:t>
            </w:r>
          </w:p>
          <w:p>
            <w:pPr>
              <w:pStyle w:val="Normal"/>
              <w:rPr/>
            </w:pPr>
            <w:r>
              <w:rPr/>
              <w:t>Pracovní list – ukázky básní z básnické sbírky Měsíce</w:t>
            </w:r>
          </w:p>
        </w:tc>
      </w:tr>
      <w:tr>
        <w:trPr>
          <w:trHeight w:val="759" w:hRule="atLeast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todický pokyn</w:t>
            </w:r>
          </w:p>
          <w:p>
            <w:pPr>
              <w:pStyle w:val="Normal"/>
              <w:rPr/>
            </w:pPr>
            <w:r>
              <w:rPr/>
              <w:t>Předčítání textů básní (promítání na tabuli) – studenti hádají, o které básně jde (názvy měsíců). Na konci správné odpovědi.</w:t>
            </w:r>
          </w:p>
        </w:tc>
      </w:tr>
      <w:tr>
        <w:trPr>
          <w:trHeight w:val="466" w:hRule="atLeast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itace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Texty básní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 dnech nejistých--: česká poezie přelomu 19. a 20. století</w:t>
            </w:r>
            <w:r>
              <w:rPr>
                <w:rFonts w:cs="Arial" w:ascii="Arial" w:hAnsi="Arial"/>
                <w:sz w:val="20"/>
                <w:szCs w:val="20"/>
              </w:rPr>
              <w:t>. V tomto uspořádání 1. vyd. Praha: BB art, 2004, 2 sv. (154, 152 s.). Versus. ISBN 80-7341-449-X2. s. 130 - 141</w:t>
            </w:r>
          </w:p>
        </w:tc>
      </w:tr>
    </w:tbl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Veselé jarní přeháňky </w:t>
        <w:br/>
        <w:t xml:space="preserve">a první boží duha nad krajinou! </w:t>
        <w:br/>
        <w:t xml:space="preserve">Rozsívku složil hospodář </w:t>
        <w:br/>
        <w:t xml:space="preserve">a důvěřivě </w:t>
        <w:br/>
        <w:t xml:space="preserve">obchází půdu, do níž sil. </w:t>
        <w:br/>
        <w:br/>
        <w:t xml:space="preserve">Snad přijdou mrazy. Ale setba svatá </w:t>
        <w:br/>
        <w:t xml:space="preserve">se neporuší. </w:t>
        <w:br/>
        <w:t xml:space="preserve">Neb zákon jediný jest klíčiti a růst, </w:t>
        <w:br/>
        <w:t xml:space="preserve">růst za bouří a nepohody </w:t>
        <w:br/>
        <w:t xml:space="preserve">všemu navzdory. </w:t>
        <w:br/>
        <w:t xml:space="preserve">Rozšafní dědové se hřejí u kamen </w:t>
        <w:br/>
        <w:t xml:space="preserve">a přemílají starou moudrost, staré zvyky </w:t>
        <w:br/>
        <w:t>a staré pranostiky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Můj bratr dooral a vypřáh' koně. </w:t>
        <w:br/>
        <w:t xml:space="preserve">A jak se stmívá, </w:t>
        <w:br/>
        <w:t xml:space="preserve">věrnému druhu hlavu do hřívy </w:t>
        <w:br/>
        <w:t xml:space="preserve">položil tiše, pohladil mu šíji </w:t>
        <w:br/>
        <w:t xml:space="preserve">a zaposlouchal se, co mluví kraj. </w:t>
        <w:br/>
        <w:br/>
        <w:t xml:space="preserve">Zní zvony z dálky tichým svatvečerem; </w:t>
        <w:br/>
        <w:t xml:space="preserve">modlitba vesnic stoupá chladným šerem. </w:t>
        <w:br/>
        <w:t xml:space="preserve">Duch země zpívá: úzkost, víra, bolest </w:t>
        <w:br/>
        <w:t xml:space="preserve">v jediný chorál slily se a letí </w:t>
        <w:br/>
        <w:t xml:space="preserve">k věčnému nebi. 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br/>
        <w:t xml:space="preserve">Svatý Václave, </w:t>
        <w:br/>
        <w:t xml:space="preserve">nedej zahynouti </w:t>
        <w:br/>
        <w:t>nám ni budoucím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Po cestách zavátých a po silnicích </w:t>
        <w:br/>
        <w:t xml:space="preserve">rod opuštěných bloudí. </w:t>
        <w:br/>
        <w:t xml:space="preserve">Sychravé zimy dlátem bolestí </w:t>
        <w:br/>
        <w:t xml:space="preserve">monogram bídy ryly v jejich tělo, </w:t>
        <w:br/>
        <w:t xml:space="preserve">a tak jdou světem. </w:t>
        <w:br/>
        <w:br/>
        <w:t xml:space="preserve">Vyjde-li hvězda, pro ně nesvítí. </w:t>
        <w:br/>
        <w:t xml:space="preserve">Betlém jim shořel. </w:t>
        <w:br/>
        <w:t xml:space="preserve">Jen v bludných kruzích šlapou boží zemi </w:t>
        <w:br/>
        <w:t xml:space="preserve">a jíní stéká jim chladnými krůpějemi </w:t>
        <w:br/>
        <w:t xml:space="preserve">po tvářích dětsky vzpurných. </w:t>
        <w:br/>
        <w:br/>
        <w:t xml:space="preserve">Hospodu teplou večer jim dej, Pane, </w:t>
        <w:br/>
        <w:t xml:space="preserve">a plnou mísu </w:t>
        <w:br/>
        <w:t>a slovo dobrých lidí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V zahradu uzavřenou světu </w:t>
        <w:br/>
        <w:t xml:space="preserve">šum klasů zavívá a voní živným chlebem. </w:t>
        <w:br/>
        <w:t xml:space="preserve">Pokojná píseň žní jde po polích </w:t>
        <w:br/>
        <w:t xml:space="preserve">a pod ohnivým sluncem </w:t>
        <w:br/>
        <w:t xml:space="preserve">blažený pot si stírá člověk. </w:t>
        <w:br/>
        <w:br/>
        <w:t xml:space="preserve">Zdaleka slyším vrata dusných stodol, </w:t>
        <w:br/>
        <w:t xml:space="preserve">jako by skřípal zuby. </w:t>
        <w:br/>
        <w:t xml:space="preserve">Neviditelná ruka loupežná </w:t>
        <w:br/>
        <w:t xml:space="preserve">se podepřela o kalenec </w:t>
        <w:br/>
        <w:t xml:space="preserve">a čeká. </w:t>
        <w:br/>
        <w:br/>
        <w:t xml:space="preserve">A přece mlčím, nevykřiknu v ticho. </w:t>
        <w:br/>
        <w:t xml:space="preserve">Nad námi hlavy naklánějí bdíce </w:t>
        <w:br/>
        <w:t>hodiny samot našich, slunečnice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Šla do Betléma rovná cesta, </w:t>
        <w:br/>
        <w:t xml:space="preserve">zářila hvězda, všechno bylo prosté. </w:t>
        <w:br/>
        <w:t xml:space="preserve">A za nábožných písní </w:t>
        <w:br/>
        <w:t xml:space="preserve">sny otců našich věčně putovaly </w:t>
        <w:br/>
        <w:t xml:space="preserve">po starém mostě. </w:t>
        <w:br/>
        <w:br/>
        <w:t xml:space="preserve">Byl, nebyl Betlém? </w:t>
        <w:br/>
        <w:t xml:space="preserve">Však na tom mostě rozmarýna roste </w:t>
        <w:br/>
        <w:t xml:space="preserve">a poutníčkové věrní tiše obrátí se, </w:t>
        <w:br/>
        <w:t xml:space="preserve">když místo spasitele </w:t>
        <w:br/>
        <w:t xml:space="preserve">čeládku chlévní najdou. </w:t>
        <w:br/>
        <w:br/>
        <w:t xml:space="preserve">A vracejí se domů s vírou, </w:t>
        <w:br/>
        <w:t xml:space="preserve">že za rok hvězda stane jistě nad Betlémem </w:t>
        <w:br/>
        <w:t>a ta již neoklame.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Správné řešení: DUBEN, ZÁŘÍ, LEDEN, SRPEN, PROSINEC</w:t>
      </w:r>
      <w:r>
        <w:br w:type="page"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itac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exty básní: </w:t>
      </w:r>
      <w:r>
        <w:rPr>
          <w:rFonts w:cs="Times New Roman" w:ascii="Times New Roman" w:hAnsi="Times New Roman"/>
          <w:i/>
          <w:iCs/>
        </w:rPr>
        <w:t>V dnech nejistých--: česká poezie přelomu 19. a 20. století</w:t>
      </w:r>
      <w:r>
        <w:rPr>
          <w:rFonts w:cs="Times New Roman" w:ascii="Times New Roman" w:hAnsi="Times New Roman"/>
        </w:rPr>
        <w:t>. V tomto uspořádání 1. vyd. Praha: BB art, 2004, 2 sv. (154, 152 s.). Versus. ISBN 80-7341-449-X2. s. 130 - 141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Calibri"/>
        <w:i/>
        <w:i/>
        <w:color w:val="000000"/>
        <w:sz w:val="22"/>
      </w:rPr>
    </w:pPr>
    <w:r>
      <w:rPr>
        <w:rFonts w:cs="Calibri" w:ascii="Calibri" w:hAnsi="Calibri"/>
        <w:i/>
        <w:color w:val="000000"/>
        <w:sz w:val="22"/>
      </w:rPr>
      <w:t xml:space="preserve">Autorem materiálu a všech jeho částí, není-li uvedeno jinak, je Mgr. Petra Karfíková.                         Dostupné z Metodického portálu www.rvp.cz, ISSN: 1802-4785. Provozuje Národní ústav pro vzdělávání, </w:t>
    </w:r>
    <w:ins w:id="0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školské poradenské zařízen</w:t>
      </w:r>
    </w:ins>
    <w:r>
      <w:rPr>
        <w:rFonts w:cs="Calibri" w:ascii="Calibri" w:hAnsi="Calibri"/>
        <w:bCs/>
        <w:i/>
        <w:color w:val="000000"/>
        <w:sz w:val="22"/>
      </w:rPr>
      <w:t xml:space="preserve">í </w:t>
    </w:r>
    <w:ins w:id="1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a zařízení pro další vzdělávání</w:t>
      </w:r>
    </w:ins>
    <w:r>
      <w:rPr>
        <w:rFonts w:cs="Calibri" w:ascii="Calibri" w:hAnsi="Calibri"/>
        <w:bCs/>
        <w:i/>
        <w:color w:val="000000"/>
        <w:sz w:val="22"/>
      </w:rPr>
      <w:t xml:space="preserve"> </w:t>
    </w:r>
    <w:ins w:id="2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pedagogických pracovníků (NÚV)</w:t>
      </w:r>
    </w:ins>
    <w:r>
      <w:rPr>
        <w:rFonts w:cs="Calibri" w:ascii="Calibri" w:hAnsi="Calibri"/>
        <w:bCs/>
        <w:i/>
        <w:color w:val="000000"/>
        <w:sz w:val="22"/>
      </w:rPr>
      <w:t>.</w:t>
    </w:r>
  </w:p>
  <w:p>
    <w:pPr>
      <w:pStyle w:val="Footer"/>
      <w:rPr>
        <w:rFonts w:ascii="Calibri" w:hAnsi="Calibri" w:cs="Calibri"/>
        <w:i/>
        <w:i/>
        <w:color w:val="000000"/>
        <w:sz w:val="22"/>
      </w:rPr>
    </w:pPr>
    <w:r>
      <w:rPr>
        <w:rFonts w:cs="Calibri"/>
        <w:i/>
        <w:color w:val="000000"/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kern w:val="2"/>
      <w:sz w:val="24"/>
    </w:rPr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48:00Z</dcterms:created>
  <dc:creator>obsluha</dc:creator>
  <dc:description/>
  <cp:keywords/>
  <dc:language>en-US</dc:language>
  <cp:lastModifiedBy>Václav Jukl</cp:lastModifiedBy>
  <dcterms:modified xsi:type="dcterms:W3CDTF">2013-03-01T11:22:00Z</dcterms:modified>
  <cp:revision>4</cp:revision>
  <dc:subject/>
  <dc:title> </dc:title>
</cp:coreProperties>
</file>