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5" w:type="dxa"/>
        <w:jc w:val="left"/>
        <w:tblInd w:w="-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2775"/>
        <w:gridCol w:w="957"/>
        <w:gridCol w:w="426"/>
        <w:gridCol w:w="222"/>
        <w:gridCol w:w="1156"/>
        <w:gridCol w:w="1469"/>
        <w:gridCol w:w="1545"/>
      </w:tblGrid>
      <w:tr>
        <w:trPr>
          <w:trHeight w:val="1417" w:hRule="atLeast"/>
        </w:trPr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08300" cy="8496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142" r="-3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8300" cy="849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5470" cy="5854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47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chodní akademie a Střední odborná škola, gen. F. Fajtla, Louny, p.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voboditelů 380, Louny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Číslo projektu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Z.1.07/1.5.00/34.0052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sady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DUM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dmět</w:t>
            </w:r>
          </w:p>
        </w:tc>
        <w:tc>
          <w:tcPr>
            <w:tcW w:w="8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lický jazyk - konverzace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atický okruh</w:t>
            </w:r>
          </w:p>
        </w:tc>
        <w:tc>
          <w:tcPr>
            <w:tcW w:w="8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ká republika, Evropská Unie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 materiálu</w:t>
            </w:r>
          </w:p>
        </w:tc>
        <w:tc>
          <w:tcPr>
            <w:tcW w:w="8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l test of CR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r</w:t>
            </w:r>
          </w:p>
        </w:tc>
        <w:tc>
          <w:tcPr>
            <w:tcW w:w="8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Helena Zikmundová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 tvorby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en 2014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čník</w:t>
            </w:r>
          </w:p>
        </w:tc>
        <w:tc>
          <w:tcPr>
            <w:tcW w:w="4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řetí</w:t>
            </w:r>
          </w:p>
        </w:tc>
      </w:tr>
      <w:tr>
        <w:trPr/>
        <w:tc>
          <w:tcPr>
            <w:tcW w:w="10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ověřující znalosti o České republic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ický poky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ák vybere jednu správnou odpověď z nabízených varia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Pracovní list č. 1</w:t>
        <w:tab/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General test of C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Two </w:t>
      </w:r>
      <w:r>
        <w:rPr>
          <w:rFonts w:cs="Arial" w:ascii="Arial" w:hAnsi="Arial"/>
          <w:lang w:val="en-US"/>
        </w:rPr>
        <w:t>Byzantine missionaries Cyril and Methodus came to spread Eastern Christianity in …........... centu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a)  9</w:t>
      </w:r>
      <w:r>
        <w:rPr>
          <w:rFonts w:cs="Arial" w:ascii="Arial" w:hAnsi="Arial"/>
          <w:vertAlign w:val="superscript"/>
          <w:lang w:val="en-US"/>
        </w:rPr>
        <w:t>th</w:t>
      </w:r>
      <w:r>
        <w:rPr>
          <w:rFonts w:cs="Arial" w:ascii="Arial" w:hAnsi="Arial"/>
          <w:lang w:val="en-US"/>
        </w:rPr>
        <w:t xml:space="preserve"> </w:t>
        <w:tab/>
        <w:tab/>
        <w:tab/>
        <w:tab/>
        <w:tab/>
        <w:t>b)  8</w:t>
      </w:r>
      <w:r>
        <w:rPr>
          <w:rFonts w:cs="Arial" w:ascii="Arial" w:hAnsi="Arial"/>
          <w:vertAlign w:val="superscript"/>
          <w:lang w:val="en-US"/>
        </w:rPr>
        <w:t>th</w:t>
      </w:r>
      <w:r>
        <w:rPr>
          <w:rFonts w:cs="Arial" w:ascii="Arial" w:hAnsi="Arial"/>
          <w:lang w:val="en-US"/>
        </w:rPr>
        <w:tab/>
        <w:tab/>
        <w:tab/>
        <w:tab/>
        <w:t>c)  10</w:t>
      </w:r>
      <w:r>
        <w:rPr>
          <w:rFonts w:cs="Arial" w:ascii="Arial" w:hAnsi="Arial"/>
          <w:vertAlign w:val="superscript"/>
          <w:lang w:val="en-US"/>
        </w:rPr>
        <w:t>th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he Holy Roman Emperor Charles IV presented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a)  Great Moravian Empire </w:t>
        <w:tab/>
        <w:t>b)  Hussite Movement</w:t>
        <w:tab/>
        <w:t>c) the High Middle 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first president of the Czechoslovakia w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a) Tomaš G. Masaryk</w:t>
        <w:tab/>
        <w:tab/>
        <w:t xml:space="preserve">b)  Václav Havel </w:t>
        <w:tab/>
        <w:tab/>
        <w:t>c)  Eduard Bene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Universal School Rules were introduced 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a)  Josef II</w:t>
        <w:tab/>
        <w:tab/>
        <w:tab/>
        <w:tab/>
        <w:t>b) J.A.Komenský</w:t>
        <w:tab/>
        <w:tab/>
        <w:t>c)  Marie Terez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Czech Republic is …............................ count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a)  peninsular</w:t>
        <w:tab/>
        <w:tab/>
        <w:tab/>
        <w:t>b)  landlocked</w:t>
        <w:tab/>
        <w:tab/>
        <w:t>c)  seasi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Czech Republic borders with ….................  countri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a)  four</w:t>
        <w:tab/>
        <w:tab/>
        <w:tab/>
        <w:tab/>
        <w:t>b)  five</w:t>
        <w:tab/>
        <w:tab/>
        <w:tab/>
        <w:t>c)  si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Labe river rises 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a)  Šumava Range</w:t>
        <w:tab/>
        <w:tab/>
        <w:tab/>
        <w:t>b)  the North Sea</w:t>
        <w:tab/>
        <w:tab/>
        <w:t>c)  the Giant Mountai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he largest Czech water area i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a)  Mácha Lake</w:t>
        <w:tab/>
        <w:tab/>
        <w:tab/>
        <w:t>b) Lipno Lake</w:t>
        <w:tab/>
        <w:tab/>
        <w:t>c) Orlík D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Czechoslovak Independence Day is connected with the d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a)  17</w:t>
      </w:r>
      <w:r>
        <w:rPr>
          <w:rFonts w:cs="Arial" w:ascii="Arial" w:hAnsi="Arial"/>
          <w:vertAlign w:val="superscript"/>
          <w:lang w:val="en-US"/>
        </w:rPr>
        <w:t>th</w:t>
      </w:r>
      <w:r>
        <w:rPr>
          <w:rFonts w:cs="Arial" w:ascii="Arial" w:hAnsi="Arial"/>
          <w:lang w:val="en-US"/>
        </w:rPr>
        <w:t xml:space="preserve"> November</w:t>
        <w:tab/>
        <w:tab/>
        <w:tab/>
        <w:t>b)  28</w:t>
      </w:r>
      <w:r>
        <w:rPr>
          <w:rFonts w:cs="Arial" w:ascii="Arial" w:hAnsi="Arial"/>
          <w:vertAlign w:val="superscript"/>
          <w:lang w:val="en-US"/>
        </w:rPr>
        <w:t>th</w:t>
      </w:r>
      <w:r>
        <w:rPr>
          <w:rFonts w:cs="Arial" w:ascii="Arial" w:hAnsi="Arial"/>
          <w:lang w:val="en-US"/>
        </w:rPr>
        <w:t xml:space="preserve"> October</w:t>
        <w:tab/>
        <w:tab/>
        <w:t>c)  28</w:t>
      </w:r>
      <w:r>
        <w:rPr>
          <w:rFonts w:cs="Arial" w:ascii="Arial" w:hAnsi="Arial"/>
          <w:vertAlign w:val="superscript"/>
          <w:lang w:val="en-US"/>
        </w:rPr>
        <w:t>th</w:t>
      </w:r>
      <w:r>
        <w:rPr>
          <w:rFonts w:cs="Arial" w:ascii="Arial" w:hAnsi="Arial"/>
          <w:lang w:val="en-US"/>
        </w:rPr>
        <w:t xml:space="preserve"> Septembe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strike to improve working conditions in USA is in relation to the holiday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a)  Labour Day</w:t>
        <w:tab/>
        <w:tab/>
        <w:tab/>
        <w:t>b)  Liberation Day</w:t>
        <w:tab/>
        <w:tab/>
        <w:t>c)  Eas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 decorated top of a high tree built by men in the middle of the village is call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a)  the orchid tree</w:t>
        <w:tab/>
        <w:tab/>
        <w:tab/>
        <w:t>b)  the maypole</w:t>
        <w:tab/>
        <w:tab/>
        <w:t>c)  the maysti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he celebrations of students´ life connected with music festivals and entertaining competitions i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a)  Students´ Day</w:t>
        <w:tab/>
        <w:tab/>
        <w:tab/>
        <w:t>b)  Scholarship</w:t>
        <w:tab/>
        <w:tab/>
        <w:t>c)  Maja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he gastronomic holiday when people eat goose specialities and taste young wine i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a) St Martin Feast</w:t>
        <w:tab/>
        <w:tab/>
        <w:tab/>
        <w:t>b)  St. Wenceslav Feast</w:t>
        <w:tab/>
        <w:t xml:space="preserve">c)  Easte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he Czech Republic was established as the result of separation of Czechoslovaki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a)  on 17</w:t>
      </w:r>
      <w:r>
        <w:rPr>
          <w:rFonts w:cs="Arial" w:ascii="Arial" w:hAnsi="Arial"/>
          <w:vertAlign w:val="superscript"/>
          <w:lang w:val="en-US"/>
        </w:rPr>
        <w:t>th</w:t>
      </w:r>
      <w:r>
        <w:rPr>
          <w:rFonts w:cs="Arial" w:ascii="Arial" w:hAnsi="Arial"/>
          <w:lang w:val="en-US"/>
        </w:rPr>
        <w:t xml:space="preserve"> November 1989</w:t>
        <w:tab/>
        <w:t>b)  on 1</w:t>
      </w:r>
      <w:r>
        <w:rPr>
          <w:rFonts w:cs="Arial" w:ascii="Arial" w:hAnsi="Arial"/>
          <w:vertAlign w:val="superscript"/>
          <w:lang w:val="en-US"/>
        </w:rPr>
        <w:t>st</w:t>
      </w:r>
      <w:r>
        <w:rPr>
          <w:rFonts w:cs="Arial" w:ascii="Arial" w:hAnsi="Arial"/>
          <w:lang w:val="en-US"/>
        </w:rPr>
        <w:t xml:space="preserve"> January 1992</w:t>
        <w:tab/>
        <w:tab/>
        <w:t>c)  on 1</w:t>
      </w:r>
      <w:r>
        <w:rPr>
          <w:rFonts w:cs="Arial" w:ascii="Arial" w:hAnsi="Arial"/>
          <w:vertAlign w:val="superscript"/>
          <w:lang w:val="en-US"/>
        </w:rPr>
        <w:t>st</w:t>
      </w:r>
      <w:r>
        <w:rPr>
          <w:rFonts w:cs="Arial" w:ascii="Arial" w:hAnsi="Arial"/>
          <w:lang w:val="en-US"/>
        </w:rPr>
        <w:t xml:space="preserve"> January 199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Legislative Power of the Czech Republic is in the hand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a)  The Houses of Parliament</w:t>
        <w:tab/>
        <w:t>b)  The Senat</w:t>
        <w:tab/>
        <w:tab/>
        <w:t>c)  The Parlia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President repres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a)  the Executive power</w:t>
        <w:tab/>
        <w:tab/>
        <w:t>b) the Judicial power</w:t>
        <w:tab/>
        <w:t>c) the Legislative pow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President is elected 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a) the direct election of citizens</w:t>
        <w:tab/>
        <w:t>b)  the Parliament</w:t>
        <w:tab/>
        <w:tab/>
        <w:t>c) political par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harles Bridge is the main pedestrian zone linking the Old Town wi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a)  the Old Town Square</w:t>
        <w:tab/>
        <w:tab/>
        <w:t>b)  the Lesser Town</w:t>
        <w:tab/>
        <w:tab/>
        <w:t>c) the Hradča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largest complex of historical buildings from 13</w:t>
      </w:r>
      <w:r>
        <w:rPr>
          <w:rFonts w:cs="Arial" w:ascii="Arial" w:hAnsi="Arial"/>
          <w:vertAlign w:val="superscript"/>
          <w:lang w:val="en-US"/>
        </w:rPr>
        <w:t>th</w:t>
      </w:r>
      <w:r>
        <w:rPr>
          <w:rFonts w:cs="Arial" w:ascii="Arial" w:hAnsi="Arial"/>
          <w:lang w:val="en-US"/>
        </w:rPr>
        <w:t xml:space="preserve"> century where many scientists, great astronomers and musicians have worked and where the National Gallery and Astronomical Tower is situated 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a)  the Klementinum</w:t>
        <w:tab/>
        <w:tab/>
        <w:t>b)  the Prague Castle</w:t>
        <w:tab/>
        <w:t>c)  the Municipal Hou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he most famous sightseeng tour the Royal Route in Prague connects the former Royal Court which was on the place of the Municipal House t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a)  Loretanské Square</w:t>
        <w:tab/>
        <w:tab/>
        <w:t>b)  St. Vitus Cathedral</w:t>
        <w:tab/>
        <w:t>c)  Charles Brid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ne of the most visited places in the Liberec region which offres many services and facilities for recreation and water sport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lang w:val="en-US"/>
        </w:rPr>
        <w:t>a)  Lipno lake</w:t>
        <w:tab/>
        <w:tab/>
        <w:tab/>
        <w:t>b) Ski Centre Ještěd</w:t>
        <w:tab/>
        <w:t>c) Mácha Lake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Třebíč belongs to the Czech UNESCO heritage because of its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lang w:val="en-US"/>
        </w:rPr>
        <w:t>a)  Baroque historical houses</w:t>
        <w:tab/>
        <w:t>b)  history of mining silver   c)  the Jewish Quarter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to Wichterle was the wold renowned scientist and inventor of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lang w:val="en-US"/>
        </w:rPr>
        <w:t>a) nylon and contact lenses</w:t>
        <w:tab/>
        <w:t>b)  polarography</w:t>
        <w:tab/>
        <w:tab/>
        <w:t>c)  semtex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Czech Nobel Prize for Literature belongs to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lang w:val="en-US"/>
        </w:rPr>
        <w:t>a)  Karel Čapek</w:t>
        <w:tab/>
        <w:tab/>
        <w:tab/>
        <w:t>b)  Jaroslav Seifert</w:t>
        <w:tab/>
        <w:tab/>
        <w:t>c)  Václav Havel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first Czech president was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lang w:val="en-US"/>
        </w:rPr>
        <w:t>a) Tomáš G. Masaryk</w:t>
        <w:tab/>
        <w:tab/>
        <w:t>b)  Václav Klaus</w:t>
        <w:tab/>
        <w:tab/>
        <w:t>c)  Václav Havel</w:t>
        <w:br/>
        <w:t> 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covní list č 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líč k řešení  General test of C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2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20"/>
      </w:tblGrid>
      <w:tr>
        <w:trPr>
          <w:trHeight w:val="40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A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A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B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A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2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C</w:t>
            </w:r>
          </w:p>
        </w:tc>
      </w:tr>
      <w:tr>
        <w:trPr>
          <w:trHeight w:val="40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C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C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C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A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2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C</w:t>
            </w:r>
          </w:p>
        </w:tc>
      </w:tr>
      <w:tr>
        <w:trPr>
          <w:trHeight w:val="40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A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B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A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B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23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C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9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B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C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9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A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24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B</w:t>
            </w:r>
          </w:p>
        </w:tc>
      </w:tr>
      <w:tr>
        <w:trPr>
          <w:trHeight w:val="40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B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A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C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B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25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C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oužité zdroj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Vlastní DUMy 3.2_02_01 - 3.2_02_11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304" w:footer="833" w:bottom="22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jc w:val="center"/>
      <w:rPr>
        <w:rFonts w:ascii="Arial" w:hAnsi="Arial" w:cs="Arial"/>
        <w:color w:val="1F497D"/>
        <w:sz w:val="22"/>
        <w:szCs w:val="22"/>
      </w:rPr>
    </w:pPr>
    <w:r>
      <w:rPr>
        <w:rFonts w:cs="Arial" w:ascii="Arial" w:hAnsi="Arial"/>
        <w:i/>
        <w:iCs/>
        <w:color w:val="7F7F7F"/>
        <w:sz w:val="22"/>
        <w:szCs w:val="22"/>
      </w:rPr>
      <w:t>Autorem materiálu a všech jeho částí, není-li uvedeno jinak, je  Ing. Helena Zikmundová. Dostupné z Metodického portálu www.rvp.cz, ISSN: 1802-4785. Provozuje Národní ústav pro vzdělávání, školské poradenské zařízení a zařízení pro další vzdělávání pedagogických pracovníků (NÚV).</w:t>
    </w:r>
  </w:p>
  <w:p>
    <w:pPr>
      <w:pStyle w:val="Normal"/>
      <w:rPr>
        <w:rFonts w:ascii="Arial" w:hAnsi="Arial" w:cs="Arial"/>
        <w:color w:val="1F497D"/>
        <w:sz w:val="22"/>
        <w:szCs w:val="22"/>
      </w:rPr>
    </w:pPr>
    <w:r>
      <w:rPr>
        <w:rFonts w:cs="Arial" w:ascii="Arial" w:hAnsi="Arial"/>
        <w:color w:val="1F497D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  <w:lang w:val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;Century Gothic" w:hAnsi="Calibri;Century Gothic" w:eastAsia="Times New Roman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  <w:lang w:val="en-U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">
    <w:name w:val="Standardní písmo odstavce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character" w:styleId="InternetLink">
    <w:name w:val="Hyperlink"/>
    <w:basedOn w:val="Standardnpsmoodstavce2"/>
    <w:rPr>
      <w:color w:val="0000FF"/>
      <w:u w:val="single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WenQuanYi Zen Hei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1">
    <w:name w:val="Styl1"/>
    <w:basedOn w:val="Normal"/>
    <w:qFormat/>
    <w:pPr>
      <w:widowControl w:val="false"/>
      <w:shd w:fill="FFFFFF" w:val="clear"/>
      <w:autoSpaceDE w:val="false"/>
      <w:jc w:val="center"/>
    </w:pPr>
    <w:rPr>
      <w:rFonts w:cs="Arial"/>
      <w:b/>
      <w:spacing w:val="-10"/>
      <w:sz w:val="32"/>
      <w:szCs w:val="32"/>
    </w:rPr>
  </w:style>
  <w:style w:type="paragraph" w:styleId="Styl2">
    <w:name w:val="Styl2"/>
    <w:basedOn w:val="Normal"/>
    <w:qFormat/>
    <w:pPr>
      <w:widowControl w:val="false"/>
      <w:shd w:fill="FFFFFF" w:val="clear"/>
      <w:autoSpaceDE w:val="false"/>
      <w:spacing w:before="120" w:after="120"/>
      <w:ind w:left="284" w:right="0" w:hanging="0"/>
    </w:pPr>
    <w:rPr>
      <w:rFonts w:cs="Arial"/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1:53:00Z</dcterms:created>
  <dc:creator>Václav Jukl</dc:creator>
  <dc:description/>
  <dc:language>en-US</dc:language>
  <cp:lastModifiedBy>zikmundova</cp:lastModifiedBy>
  <cp:lastPrinted>2014-01-30T08:17:00Z</cp:lastPrinted>
  <dcterms:modified xsi:type="dcterms:W3CDTF">2014-01-30T07:17:00Z</dcterms:modified>
  <cp:revision>2</cp:revision>
  <dc:subject/>
  <dc:title> </dc:title>
</cp:coreProperties>
</file>