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75"/>
        <w:gridCol w:w="957"/>
        <w:gridCol w:w="426"/>
        <w:gridCol w:w="222"/>
        <w:gridCol w:w="1156"/>
        <w:gridCol w:w="1469"/>
        <w:gridCol w:w="1545"/>
      </w:tblGrid>
      <w:tr>
        <w:trPr>
          <w:trHeight w:val="14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08300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Číslo projekt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Z.1.07/1.5.00/34.005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sad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D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mět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ický okruh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á republika,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ázev materiálu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test of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tvorb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Březen  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čník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etí</w:t>
            </w:r>
          </w:p>
        </w:tc>
      </w:tr>
      <w:tr>
        <w:trPr/>
        <w:tc>
          <w:tcPr>
            <w:tcW w:w="10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t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ověřující reálie týkající se Loun a jeho okol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ický poky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k vybere jednu správnou odpověď z nabízených varia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>Pracovní list č. 1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General test of Loun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Louny was founded on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a)  the place of former settlement </w:t>
        <w:tab/>
        <w:t xml:space="preserve">b)  the crossroad of two roads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) an empty place near the Ohře river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Louny was founded a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)  a royal town </w:t>
        <w:tab/>
        <w:tab/>
        <w:tab/>
        <w:t>b)  a Hussite town</w:t>
        <w:tab/>
        <w:tab/>
        <w:t>c) a town without its owner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Who founded Louny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Charles IV</w:t>
        <w:tab/>
        <w:tab/>
        <w:tab/>
        <w:tab/>
        <w:t xml:space="preserve">b) Přemysl Otakar I </w:t>
        <w:tab/>
        <w:tab/>
        <w:t>c) Přemysl Otakar II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How many historical gates were in the Louny fortification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3</w:t>
        <w:tab/>
        <w:tab/>
        <w:tab/>
        <w:tab/>
        <w:tab/>
        <w:t>b) 2</w:t>
        <w:tab/>
        <w:tab/>
        <w:tab/>
        <w:tab/>
        <w:t>c) 1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he Town Hall was built in………………style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Baroque</w:t>
        <w:tab/>
        <w:tab/>
        <w:tab/>
        <w:tab/>
        <w:t>b) Neo-Renaissance</w:t>
        <w:tab/>
        <w:tab/>
        <w:t>c) Gothi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he St. Nicholas Church was built b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Petr Parléř</w:t>
        <w:tab/>
        <w:tab/>
        <w:tab/>
        <w:tab/>
        <w:t>b)  Benedict Rejt</w:t>
        <w:tab/>
        <w:tab/>
        <w:t>c)  Bohuslav Balbí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he Baroque Hospital is situate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near Žatec gate</w:t>
        <w:tab/>
        <w:tab/>
        <w:tab/>
        <w:t>b)  near Prague gate</w:t>
        <w:tab/>
        <w:tab/>
        <w:t>c)  near the square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Louny is surrounded by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Ore Mountains</w:t>
        <w:tab/>
        <w:tab/>
        <w:tab/>
        <w:t>b) Central Bohemia Uplands</w:t>
        <w:tab/>
        <w:t>c) Giant Mountain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he woodcarved main altar dominat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Daliborka house</w:t>
        <w:tab/>
        <w:tab/>
        <w:tab/>
        <w:t>b) Baroque Hospital</w:t>
        <w:tab/>
        <w:tab/>
        <w:t>c) St. Nicholas Church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One of the most famous person were born in Louny i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Jaroslav Vrchlický</w:t>
        <w:tab/>
        <w:tab/>
        <w:t>b)  František Fajtl</w:t>
        <w:tab/>
        <w:tab/>
        <w:tab/>
        <w:t>c)  Božena Kačerovská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he highest hill in Louny surroundings i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Stříbrník</w:t>
        <w:tab/>
        <w:tab/>
        <w:tab/>
        <w:tab/>
        <w:t>b) Raná</w:t>
        <w:tab/>
        <w:tab/>
        <w:tab/>
        <w:t>c) Oblík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chozLTGliederung1"/>
        <w:numPr>
          <w:ilvl w:val="0"/>
          <w:numId w:val="2"/>
        </w:numPr>
        <w:tabs>
          <w:tab w:val="clear" w:pos="540"/>
          <w:tab w:val="clear" w:pos="14150"/>
          <w:tab w:val="left" w:pos="-171" w:leader="none"/>
          <w:tab w:val="left" w:pos="-6" w:leader="none"/>
          <w:tab w:val="left" w:pos="707" w:leader="none"/>
          <w:tab w:val="left" w:pos="709" w:leader="none"/>
          <w:tab w:val="left" w:pos="1415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89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3806" w:leader="none"/>
          <w:tab w:val="left" w:pos="14514" w:leader="none"/>
          <w:tab w:val="left" w:pos="15221" w:leader="none"/>
          <w:tab w:val="left" w:pos="15929" w:leader="none"/>
        </w:tabs>
        <w:bidi w:val="0"/>
        <w:spacing w:before="0" w:after="0"/>
        <w:jc w:val="left"/>
        <w:rPr>
          <w:b/>
          <w:b/>
          <w:lang w:val="en-GB"/>
        </w:rPr>
      </w:pPr>
      <w:r>
        <w:rPr>
          <w:b/>
          <w:lang w:val="en-GB"/>
        </w:rPr>
        <w:t>The village known for its masters´s music from 18</w:t>
      </w:r>
      <w:r>
        <w:rPr>
          <w:b/>
          <w:position w:val="8"/>
          <w:lang w:val="en-GB"/>
        </w:rPr>
        <w:t>th</w:t>
      </w:r>
      <w:r>
        <w:rPr>
          <w:b/>
          <w:lang w:val="en-GB"/>
        </w:rPr>
        <w:t xml:space="preserve"> century i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Cítoliby</w:t>
        <w:tab/>
        <w:tab/>
        <w:tab/>
        <w:tab/>
        <w:t>b) Postoloprty</w:t>
        <w:tab/>
        <w:tab/>
        <w:tab/>
        <w:t>c) Lenešic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color w:val="000000"/>
          <w:lang w:val="en-GB"/>
        </w:rPr>
        <w:t xml:space="preserve">The hill the most visited by lovers of flying gliders, hang gliders and paragliders is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Milešovka</w:t>
        <w:tab/>
        <w:tab/>
        <w:tab/>
        <w:tab/>
        <w:t>b) Raná</w:t>
        <w:tab/>
        <w:tab/>
        <w:tab/>
        <w:t>c) Klínove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n-GB"/>
        </w:rPr>
        <w:t xml:space="preserve">An Open-Air Museum of Archeology is located in nearby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Dobroměřice</w:t>
        <w:tab/>
        <w:tab/>
        <w:tab/>
        <w:t>b) Březno</w:t>
        <w:tab/>
        <w:tab/>
        <w:tab/>
        <w:t>c) Cítolib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chozLTGliederung1"/>
        <w:numPr>
          <w:ilvl w:val="0"/>
          <w:numId w:val="2"/>
        </w:numPr>
        <w:tabs>
          <w:tab w:val="clear" w:pos="540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27" w:leader="none"/>
          <w:tab w:val="left" w:pos="70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bidi w:val="0"/>
        <w:spacing w:lineRule="atLeast" w:line="0" w:before="0" w:after="0"/>
        <w:jc w:val="left"/>
        <w:rPr>
          <w:b/>
          <w:b/>
          <w:szCs w:val="24"/>
          <w:lang w:val="en-GB"/>
        </w:rPr>
      </w:pPr>
      <w:r>
        <w:rPr>
          <w:b/>
          <w:lang w:val="en-GB"/>
        </w:rPr>
        <w:t>The Renaissance building housing all history about Louny and its surrounding i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)  Baroque Hospital</w:t>
        <w:tab/>
        <w:tab/>
        <w:tab/>
        <w:t>b)  Jewish synagogue</w:t>
        <w:tab/>
        <w:tab/>
        <w:t>c)  Daliborka hous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Pracovní list č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Klíč k řešení  General test of C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tbl>
      <w:tblPr>
        <w:tblW w:w="54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Použité zdroje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"/>
        </w:rPr>
        <w:t>Vlastní DUMy 3.2_02_018 - 3.2_02_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134" w:right="1134" w:gutter="0" w:header="0" w:top="964" w:footer="833" w:bottom="19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Normal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right="0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VchozLTGliederung1">
    <w:name w:val="Výchozí~LT~Gliederung 1"/>
    <w:qFormat/>
    <w:pPr>
      <w:widowControl w:val="false"/>
      <w:tabs>
        <w:tab w:val="clear" w:pos="708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overflowPunct w:val="false"/>
      <w:autoSpaceDE w:val="false"/>
      <w:bidi w:val="0"/>
      <w:spacing w:before="160" w:after="0"/>
      <w:ind w:left="540" w:hanging="54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8:00Z</dcterms:created>
  <dc:creator>Václav Jukl</dc:creator>
  <dc:description/>
  <cp:keywords/>
  <dc:language>en-US</dc:language>
  <cp:lastModifiedBy>zikmundova</cp:lastModifiedBy>
  <cp:lastPrinted>2014-01-30T08:17:00Z</cp:lastPrinted>
  <dcterms:modified xsi:type="dcterms:W3CDTF">2014-03-31T07:57:00Z</dcterms:modified>
  <cp:revision>5</cp:revision>
  <dc:subject/>
  <dc:title> </dc:title>
</cp:coreProperties>
</file>